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02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pacing w:val="-5"/>
          <w:sz w:val="40"/>
          <w:szCs w:val="40"/>
        </w:rPr>
      </w:pPr>
      <w:r>
        <w:rPr>
          <w:rFonts w:cs="Verdana" w:ascii="Verdana" w:hAnsi="Verdana"/>
          <w:b/>
          <w:spacing w:val="-5"/>
          <w:sz w:val="40"/>
          <w:szCs w:val="40"/>
        </w:rPr>
        <w:t>Superintendência de Atendimento às Medidas Sócio-educativas</w:t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pacing w:val="-5"/>
          <w:sz w:val="40"/>
          <w:szCs w:val="40"/>
        </w:rPr>
      </w:pPr>
      <w:r>
        <w:rPr>
          <w:rFonts w:cs="Verdana" w:ascii="Verdana" w:hAnsi="Verdana"/>
          <w:b/>
          <w:spacing w:val="-5"/>
          <w:sz w:val="40"/>
          <w:szCs w:val="40"/>
        </w:rPr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pacing w:val="-5"/>
          <w:sz w:val="40"/>
          <w:szCs w:val="40"/>
        </w:rPr>
        <w:t>Universidade Federal de Minas Gerais</w:t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entro de Estudos de Criminalidade e Segurança Pública</w:t>
      </w:r>
    </w:p>
    <w:p>
      <w:pPr>
        <w:pStyle w:val="Normal"/>
        <w:ind w:right="18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56"/>
          <w:szCs w:val="56"/>
        </w:rPr>
        <w:t>Diagnóstico da Qualidade e Efetividade do Atendimento Sócio Educativo em Meio Aberto em Minas Gerais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Questionário Instituições Públicas de Atendimento</w:t>
      </w:r>
    </w:p>
    <w:p>
      <w:pPr>
        <w:pStyle w:val="Normal"/>
        <w:jc w:val="righ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-160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PRESENTAÇÃ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o respondente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  <w:t>Inserir objetivos do projeto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Somos gratos pelas informações dadas por vocês e ressaltamos que sua contribuição é de fundamental importância para o sucesso deste Diagnóstico. Lembramos que a instituição será descrita em conjunto com as demais instituições que lidam com a temática da violência sexual infanto-juvenil nestes municípios, sendo, portanto, identificada nos relatórios. Entretanto, a identidade do(s) respondente(s) não será revelada quando da divulgação dos resultado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FERENCIAS BIBLIOGRÁFICA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e questionário foi elaborado mediante consulta, análise e discussão dos seguintes materiais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tuto da Criança e do Adolesce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ÉRIO DA JUSTIÇA/ SEDH/ SIPIA – Sistema de Informação para a Infância e Adolescência. Manual SIPIA. Ed Primeiros Passos, 5ª Edição, Brasília – Brasil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 Nacional de Enfrentamento da Violência Sexual contra Crianças e Adolescent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iagnóstico Rápido-Participativo.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ersão corrigida, atualizada e complementada de: Francesco Notarbartolo di Villarosa, </w:t>
      </w:r>
      <w:r>
        <w:rPr>
          <w:rFonts w:cs="Verdana" w:ascii="Verdana" w:hAnsi="Verdana"/>
          <w:i/>
          <w:iCs/>
          <w:sz w:val="20"/>
          <w:szCs w:val="20"/>
        </w:rPr>
        <w:t>A Estimativa Rápida e a Divisão do Território no Distrito Sanitário</w:t>
      </w:r>
      <w:r>
        <w:rPr>
          <w:rFonts w:cs="Verdana" w:ascii="Verdana" w:hAnsi="Verdana"/>
          <w:sz w:val="20"/>
          <w:szCs w:val="20"/>
        </w:rPr>
        <w:t>, Organização Pan-Americana da Saúde, Brasília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CRIA (Centro de Referencia, Estudos e Ações sobre Crianças e Adolescentes). A Exploração Sexual Comercial de Meninos, Meninas e Adolescentes na América Latina e Caribe, Relatório Final – Brasil. 2ª Edição. Brasília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ÉRIO DA JUSTIÇA. Secretaria Nacional de Segurança Pública. Relatório Descritivo da Pesquisa do Perfil Organizacional das Delegacias Especializadas da Criança e do Adolescente, 2004. Divulgação: março de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anças Estratégicas. Pesquisa Conhecendo a Realidade: Situação dos Conselhos dos Direitos da Criança e do Adolescente e Conselhos Tutela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to Telemig Celular (ITC) – Avaliação dos Conselhos Tutelar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versidade Federal do Mato Grosso do Sul – Projeto Escola de Conselh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NEMAN, Robert A. Introducción a los métodos de analisis de redes sociales. Universidad de California Riverside, 2002.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STRUÇÕES PARA O PREENCHIMENTO DO QUESTIONÁRI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Este questionário deve ser preenchido, na medida do possível, por todos os profissionais em conjunto, uma vez que as informações compartilhadas e discutidas por vocês produzem maior riqueza de detalhes, garantindo, portanto, um nível elevado dos dados coletado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te questionário possui questões “abertas” (aquelas onde você responde com suas próprias palavras) e “fechadas” (aquelas do tipo “múltipla escolha”, onde as opções de respostas são previamente elencadas). Nas questões abertas, pedimos que seja respeitado o espaço destinado às respostas. Informações adicionais poderão ser colocadas no final do questionário, sendo devidamente identificadas a qual pergunta se refere a respost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laboramos dois tipos de questões fechadas: o primeiro é representado pelo símbolo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[  ], devendo a opção que mais se aproximar de suas opiniões ser marcada por um X; o segundo tipo está representado por tabelas. Nestes casos, o X deve ser colocado na célula correspondente à resposta que se mais se aproximar de suas opiniõe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mbramos que não há respostas certas, nem erradas. O importante para nós são as opiniões de quem lida com a temática do abuso e exploração sexual infanto-juvenis, ou seja, as opiniões de você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guindo atentamente as instruções de preenchimento em cada módulo temático e em cada uma das questões, vocês não terão dificuldades em responder a este questionár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Verdana" w:hAnsi="Verdana"/>
          <w:b/>
          <w:sz w:val="20"/>
          <w:szCs w:val="20"/>
        </w:rPr>
        <w:t>Qualquer dúvida, entre em contato conosco através do telef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31) 3409-6310 ou 3409-6326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ódulo 1 – Identificação da Instituição</w:t>
      </w:r>
    </w:p>
    <w:p>
      <w:pPr>
        <w:pStyle w:val="TextBody"/>
        <w:rPr/>
      </w:pPr>
      <w:r>
        <w:rPr/>
        <w:t xml:space="preserve">Este módulo tem como objetivo principal coletar informações para contatos com esta Instituiçã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Nome da instituição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Área de Atuação(bairro, região ou cidades) </w:t>
      </w:r>
      <w:r>
        <w:rPr/>
        <w:t>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Endereço Completo (rua, número, bairro, CEP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Cidade onde se situa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E-mail (se possuir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Site (se possuir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Telefone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Fax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Faz balanço anual das atividades e divulga para público externo?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 xml:space="preserve">Módulo 2 – Histórico da Instituiç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O objetivo deste módulo é conhecer como a Instituição surgiu neste município, como foi o processo de formação e constituiçã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0. Data de início das atividades desta Instituição no Município </w:t>
      </w:r>
      <w:r>
        <w:rPr>
          <w:b/>
          <w:i/>
        </w:rPr>
        <w:t>(favor preencher com dia/mês/ano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11. Objetivos desta Instituição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Serviços/atendimentos oferecidos por esta instituição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O Público-alvo das ações desenvolvidas por esta Instituição em sua maioria é compos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221F1F"/>
        </w:rPr>
        <w:t xml:space="preserve">1. [   ] </w:t>
      </w:r>
      <w:r>
        <w:rPr/>
        <w:t>crianças, adolescentes e adultos com direitos violados</w:t>
      </w:r>
    </w:p>
    <w:p>
      <w:pPr>
        <w:pStyle w:val="Normal"/>
        <w:jc w:val="both"/>
        <w:rPr/>
      </w:pPr>
      <w:r>
        <w:rPr>
          <w:rFonts w:cs="Times" w:ascii="Times" w:hAnsi="Times"/>
          <w:color w:val="221F1F"/>
        </w:rPr>
        <w:t xml:space="preserve">2. [   ] </w:t>
      </w:r>
      <w:r>
        <w:rPr/>
        <w:t>crianças e adolescentes com direitos violados</w:t>
      </w:r>
    </w:p>
    <w:p>
      <w:pPr>
        <w:pStyle w:val="Normal"/>
        <w:jc w:val="both"/>
        <w:rPr/>
      </w:pPr>
      <w:r>
        <w:rPr>
          <w:rFonts w:cs="Times" w:ascii="Times" w:hAnsi="Times"/>
          <w:color w:val="221F1F"/>
        </w:rPr>
        <w:t xml:space="preserve">3. [   ] </w:t>
      </w:r>
      <w:r>
        <w:rPr/>
        <w:t>crianças e adolescentes vítimas de abuso e exploração sex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. Número de membros que trabalham na instituição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15.Formação dos profissionais que trabalham na instituição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" w:hAnsi="Times" w:cs="Times"/>
          <w:b/>
          <w:b/>
          <w:color w:val="221F1F"/>
        </w:rPr>
      </w:pPr>
      <w:r>
        <w:rPr>
          <w:rFonts w:cs="Times" w:ascii="Times" w:hAnsi="Times"/>
          <w:b/>
          <w:color w:val="221F1F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color w:val="221F1F"/>
        </w:rPr>
        <w:t>16. Qual o tipo de vínculo de trabalho dos membros desta instituição?</w:t>
      </w:r>
    </w:p>
    <w:p>
      <w:pPr>
        <w:pStyle w:val="Normal"/>
        <w:jc w:val="both"/>
        <w:rPr>
          <w:rFonts w:ascii="Times" w:hAnsi="Times" w:cs="Times"/>
          <w:color w:val="221F1F"/>
        </w:rPr>
      </w:pPr>
      <w:r>
        <w:rPr>
          <w:rFonts w:cs="Times" w:ascii="Times" w:hAnsi="Times"/>
          <w:color w:val="221F1F"/>
        </w:rPr>
        <w:t>1. [   ] Contratado</w:t>
      </w:r>
    </w:p>
    <w:p>
      <w:pPr>
        <w:pStyle w:val="Normal"/>
        <w:jc w:val="both"/>
        <w:rPr>
          <w:rFonts w:ascii="Times" w:hAnsi="Times" w:cs="Times"/>
          <w:color w:val="221F1F"/>
        </w:rPr>
      </w:pPr>
      <w:r>
        <w:rPr>
          <w:rFonts w:cs="Times" w:ascii="Times" w:hAnsi="Times"/>
          <w:color w:val="221F1F"/>
        </w:rPr>
        <w:t>2. [   ] Concursado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3. [   ] Voluntário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4. [   ] Estagiário</w:t>
      </w:r>
    </w:p>
    <w:p>
      <w:pPr>
        <w:pStyle w:val="Normal"/>
        <w:jc w:val="both"/>
        <w:rPr>
          <w:rFonts w:ascii="Times" w:hAnsi="Times" w:cs="Times"/>
          <w:color w:val="221F1F"/>
        </w:rPr>
      </w:pPr>
      <w:r>
        <w:rPr>
          <w:rFonts w:cs="Times" w:ascii="Times" w:hAnsi="Times"/>
          <w:color w:val="221F1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 xml:space="preserve">Módulo 3 – Infra-Estrutura da Instituiç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O objetivo deste módulo é caracterizar a infra-estrutura da sede física da Instituição. As perguntas que faremos a seguir referem-se, portanto, à caracterização do imóvel, sua localização, materiais existentes e necessários para a realização das suas atividade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7.  Situação da Instalação da Instituição no imóvel</w:t>
      </w:r>
    </w:p>
    <w:p>
      <w:pPr>
        <w:pStyle w:val="Normal"/>
        <w:rPr/>
      </w:pPr>
      <w:r>
        <w:rPr/>
        <w:t>1.[   ] Imóvel Locado</w:t>
      </w:r>
    </w:p>
    <w:p>
      <w:pPr>
        <w:pStyle w:val="Normal"/>
        <w:rPr/>
      </w:pPr>
      <w:r>
        <w:rPr/>
        <w:t>2.[   ] Imóvel Cedido</w:t>
      </w:r>
    </w:p>
    <w:p>
      <w:pPr>
        <w:pStyle w:val="Normal"/>
        <w:rPr/>
      </w:pPr>
      <w:r>
        <w:rPr/>
        <w:t xml:space="preserve">3.[   ] Imóvel Próprio do Instituição </w:t>
      </w:r>
      <w:r>
        <w:rPr>
          <w:i/>
        </w:rPr>
        <w:t>(favor pular para a questão 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  Propriedade do imóvel onde o Instituição está instalado</w:t>
      </w:r>
    </w:p>
    <w:p>
      <w:pPr>
        <w:pStyle w:val="Normal"/>
        <w:rPr/>
      </w:pPr>
      <w:r>
        <w:rPr/>
        <w:t>1.[   ] Prefeitura</w:t>
      </w:r>
    </w:p>
    <w:p>
      <w:pPr>
        <w:pStyle w:val="Normal"/>
        <w:rPr/>
      </w:pPr>
      <w:r>
        <w:rPr/>
        <w:t xml:space="preserve">2.[   ] Entidade não-governamental </w:t>
      </w:r>
    </w:p>
    <w:p>
      <w:pPr>
        <w:pStyle w:val="Normal"/>
        <w:rPr/>
      </w:pPr>
      <w:r>
        <w:rPr/>
        <w:t>3.[   ] Empresa privada</w:t>
      </w:r>
    </w:p>
    <w:p>
      <w:pPr>
        <w:pStyle w:val="Normal"/>
        <w:rPr/>
      </w:pPr>
      <w:r>
        <w:rPr/>
        <w:t xml:space="preserve">4.[   ] Pessoa física </w:t>
      </w:r>
    </w:p>
    <w:p>
      <w:pPr>
        <w:pStyle w:val="Normal"/>
        <w:rPr/>
      </w:pPr>
      <w:r>
        <w:rPr/>
        <w:t>5.[   ] Associação de Moradores</w:t>
      </w:r>
    </w:p>
    <w:p>
      <w:pPr>
        <w:pStyle w:val="Normal"/>
        <w:rPr/>
      </w:pPr>
      <w:r>
        <w:rPr/>
        <w:t xml:space="preserve">6.[   ] Sindicato </w:t>
      </w:r>
    </w:p>
    <w:p>
      <w:pPr>
        <w:pStyle w:val="Normal"/>
        <w:rPr/>
      </w:pPr>
      <w:r>
        <w:rPr/>
        <w:t>7.[   ] Associação Comercial ou Industrial</w:t>
      </w:r>
    </w:p>
    <w:p>
      <w:pPr>
        <w:pStyle w:val="Normal"/>
        <w:rPr/>
      </w:pPr>
      <w:r>
        <w:rPr/>
        <w:t xml:space="preserve">8.[   ] Governo do Estado </w:t>
      </w:r>
    </w:p>
    <w:p>
      <w:pPr>
        <w:pStyle w:val="Normal"/>
        <w:rPr/>
      </w:pPr>
      <w:r>
        <w:rPr/>
        <w:t>9.[   ] Governo Federal</w:t>
      </w:r>
    </w:p>
    <w:p>
      <w:pPr>
        <w:pStyle w:val="Normal"/>
        <w:rPr>
          <w:b/>
          <w:b/>
        </w:rPr>
      </w:pPr>
      <w:r>
        <w:rPr/>
        <w:t>10.[   ] Outro. Qual?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Utilização do Imóvel</w:t>
      </w:r>
    </w:p>
    <w:p>
      <w:pPr>
        <w:pStyle w:val="Normal"/>
        <w:rPr/>
      </w:pPr>
      <w:r>
        <w:rPr/>
        <w:t>1.[   ] Uso exclusivo da Instituição</w:t>
      </w:r>
    </w:p>
    <w:p>
      <w:pPr>
        <w:pStyle w:val="Normal"/>
        <w:rPr/>
      </w:pPr>
      <w:r>
        <w:rPr/>
        <w:t>2.[   ] Uso compartilhado com outros órgãos</w:t>
      </w:r>
    </w:p>
    <w:p>
      <w:pPr>
        <w:pStyle w:val="Normal"/>
        <w:rPr/>
      </w:pPr>
      <w:r>
        <w:rPr/>
        <w:t xml:space="preserve">Qual / quais? 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20. Avalie em que medida o espaço físico oferece condições adequadas para que a Instituição realize as suas atividades </w:t>
      </w:r>
      <w:r>
        <w:rPr>
          <w:b/>
          <w:i/>
        </w:rPr>
        <w:t>(favor marcar um X na célula correspondente a sua opinião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44"/>
        <w:gridCol w:w="2245"/>
        <w:gridCol w:w="2245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aço Físico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Localizaç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Tamanh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Conservaçã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ivacidade (sala reservada para atendimento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1. Quais equipamentos e materiais a Instituição dispõe para realização de seu trabalho </w:t>
      </w:r>
      <w:r>
        <w:rPr>
          <w:b/>
          <w:i/>
        </w:rPr>
        <w:t xml:space="preserve">(favor descrever a </w:t>
      </w:r>
      <w:r>
        <w:rPr>
          <w:b/>
          <w:i/>
          <w:u w:val="single"/>
        </w:rPr>
        <w:t>QUANTIDADE</w:t>
      </w:r>
      <w:r>
        <w:rPr>
          <w:b/>
          <w:i/>
        </w:rPr>
        <w:t xml:space="preserve"> de equipamentos existentes e necessários na célula correspondente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1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67"/>
        <w:gridCol w:w="1376"/>
        <w:gridCol w:w="1367"/>
        <w:gridCol w:w="1723"/>
        <w:gridCol w:w="818"/>
        <w:gridCol w:w="1403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amentos</w:t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es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cessários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 conservad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 conservad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exclusivo do Instituiçã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compartilhado com outros órgão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Aparelho de telefone fixo à disposição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parelho de telefone celula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parelho de fax à disposiçã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rmário de escritór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rquivo de aç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Mesa de trabalho (individual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Mesa de reuniõ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Mesa de microcomputad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Mesa de telefo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Cadei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Aparelho de ar condicionad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Ventilad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Ventilador de tet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Computad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Impresso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Scann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Bebedour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Filtro de águ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Armário de cozinh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Fogã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Geladeir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Textos legais (ECA, Códigos, Resolução do Conanda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Manuais do Orientação para exercício da função do Instituiçã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Automóvel à disposiçã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Computador com acesso a interne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2. Quais materiais e serviços esta Instituição dispõe para realização de seu trabalho (marque com um X se o instituição possui ou não e condição de uso na célula correspondente).</w:t>
      </w:r>
    </w:p>
    <w:tbl>
      <w:tblPr>
        <w:tblW w:w="11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791"/>
        <w:gridCol w:w="1791"/>
        <w:gridCol w:w="1791"/>
        <w:gridCol w:w="1792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i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u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ão possu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Exclusivo da Instituiçã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 compartilhado com outros órgão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Material de consumo (papel, envelope, caixa arquivo, pasta, cd, cartucho de impressora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Espaço específico para guardar arquivo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Serviço de xerox à disposiçã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Serviço de Correio à disposiçã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ódulo 4 – Gestão, Avaliação e Recursos da Institu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i/>
          <w:i/>
        </w:rPr>
      </w:pPr>
      <w:r>
        <w:rPr>
          <w:b/>
          <w:i/>
        </w:rPr>
        <w:t>Este módulo pretende buscar informações sobre gestão dos recursos humanos e financeiros, planejamento das atividades e avaliação do trabalho feito por esta Instituição, dentre outras informações afins.</w:t>
      </w:r>
    </w:p>
    <w:p>
      <w:pPr>
        <w:pStyle w:val="Normal"/>
        <w:ind w:right="20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 Carga horária semanal cumprida pelos membros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24. Equipe Técnica </w:t>
      </w:r>
      <w:r>
        <w:rPr>
          <w:b/>
          <w:i/>
        </w:rPr>
        <w:t>(favor informar o número de pessoal existente e a quantidade necessári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960"/>
        <w:gridCol w:w="2961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ssionai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 Existen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 Necessária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Secretária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ssistentes Sociai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Psicólogo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Advogado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Pedagogo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Apoio Administrativ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Motorist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Voluntário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Estagiário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Outros Profissionais </w:t>
            </w:r>
            <w:r>
              <w:rPr>
                <w:i/>
              </w:rPr>
              <w:t>(favor especificar nas linhas abaixo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. Quais profissionais desta instituição tem necessidade de capacitação atualmente?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 Quantos e quando os profissionais desta instituição receberam capacitação?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 Tipo de Atendimento prestado pela instituição</w:t>
      </w:r>
    </w:p>
    <w:p>
      <w:pPr>
        <w:pStyle w:val="Normal"/>
        <w:rPr/>
      </w:pPr>
      <w:r>
        <w:rPr/>
        <w:t>1.[   ] Individual</w:t>
      </w:r>
    </w:p>
    <w:p>
      <w:pPr>
        <w:pStyle w:val="Normal"/>
        <w:rPr/>
      </w:pPr>
      <w:r>
        <w:rPr/>
        <w:t>2.[   ] Familiar</w:t>
      </w:r>
    </w:p>
    <w:p>
      <w:pPr>
        <w:pStyle w:val="Normal"/>
        <w:rPr/>
      </w:pPr>
      <w:r>
        <w:rPr/>
        <w:t>3.[   ] Em Grup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26. O planejamento das atividades da Instituição é feito: (s</w:t>
      </w:r>
      <w:r>
        <w:rPr>
          <w:b/>
          <w:i/>
        </w:rPr>
        <w:t>e for o caso, assinale mais de uma alternativa)</w:t>
      </w:r>
    </w:p>
    <w:p>
      <w:pPr>
        <w:pStyle w:val="Normal"/>
        <w:jc w:val="both"/>
        <w:rPr/>
      </w:pPr>
      <w:r>
        <w:rPr/>
        <w:t>1.[   ] Sem planejamento. As atividades são realizadas de acordo com as necessidades imediatas</w:t>
      </w:r>
    </w:p>
    <w:p>
      <w:pPr>
        <w:pStyle w:val="Normal"/>
        <w:rPr/>
      </w:pPr>
      <w:r>
        <w:rPr/>
        <w:t>2.[   ] Discutindo com os outros serviços públicos</w:t>
      </w:r>
    </w:p>
    <w:p>
      <w:pPr>
        <w:pStyle w:val="Normal"/>
        <w:rPr/>
      </w:pPr>
      <w:r>
        <w:rPr/>
        <w:t>4.[   ] Discutindo com o Conselho Tutelar</w:t>
      </w:r>
    </w:p>
    <w:p>
      <w:pPr>
        <w:pStyle w:val="Normal"/>
        <w:rPr/>
      </w:pPr>
      <w:r>
        <w:rPr/>
        <w:t>5.[   ] Em conjunto com o Promotor de Justiça</w:t>
      </w:r>
    </w:p>
    <w:p>
      <w:pPr>
        <w:pStyle w:val="Normal"/>
        <w:rPr/>
      </w:pPr>
      <w:r>
        <w:rPr/>
        <w:t>6.[   ] Outra. Qual?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7. Periodicidade do planejamento das atividades do Instituição:</w:t>
      </w:r>
    </w:p>
    <w:p>
      <w:pPr>
        <w:pStyle w:val="Normal"/>
        <w:rPr/>
      </w:pPr>
      <w:r>
        <w:rPr/>
        <w:t>1.[   ] Sem periodicidade</w:t>
      </w:r>
    </w:p>
    <w:p>
      <w:pPr>
        <w:pStyle w:val="Normal"/>
        <w:rPr/>
      </w:pPr>
      <w:r>
        <w:rPr/>
        <w:t>2.[   ] Anual</w:t>
      </w:r>
    </w:p>
    <w:p>
      <w:pPr>
        <w:pStyle w:val="Normal"/>
        <w:rPr/>
      </w:pPr>
      <w:r>
        <w:rPr/>
        <w:t>3.[   ] Semestral</w:t>
      </w:r>
    </w:p>
    <w:p>
      <w:pPr>
        <w:pStyle w:val="Normal"/>
        <w:rPr/>
      </w:pPr>
      <w:r>
        <w:rPr/>
        <w:t>4.[   ] Trimestral</w:t>
      </w:r>
    </w:p>
    <w:p>
      <w:pPr>
        <w:pStyle w:val="Normal"/>
        <w:rPr/>
      </w:pPr>
      <w:r>
        <w:rPr/>
        <w:t>5.[   ] Bimestral</w:t>
      </w:r>
    </w:p>
    <w:p>
      <w:pPr>
        <w:pStyle w:val="Normal"/>
        <w:rPr/>
      </w:pPr>
      <w:r>
        <w:rPr/>
        <w:t>6.[   ] Mensal</w:t>
      </w:r>
    </w:p>
    <w:p>
      <w:pPr>
        <w:pStyle w:val="Normal"/>
        <w:rPr/>
      </w:pPr>
      <w:r>
        <w:rPr/>
        <w:t>7.[   ] Semanal</w:t>
      </w:r>
    </w:p>
    <w:p>
      <w:pPr>
        <w:pStyle w:val="Normal"/>
        <w:rPr/>
      </w:pPr>
      <w:r>
        <w:rPr/>
        <w:t>8.[   ] Outra periodicidade. Qual?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  <w:bCs/>
        </w:rPr>
        <w:t>28. Qual o total de recursos executados pela Instituição  em 2006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/>
          <w:bCs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29.Cite o três principais critérios de distribuição dos recursos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 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 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ritério 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</w:rPr>
        <w:t>30. Como esta Instituição avalia a sua eficiência no exercício das atribuições abaixo relacionadas? (</w:t>
      </w:r>
      <w:r>
        <w:rPr>
          <w:b/>
          <w:i/>
          <w:iCs/>
        </w:rPr>
        <w:t>Para cada item citado, assinale um X na alternativa que melhor expresse o sentimento dos conselheiro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100"/>
        <w:gridCol w:w="1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tribuiçõ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Baixa Eficiênc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édia Eficiênc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lta Eficiênci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1) Fazer acolhimento de crianças, adolescentes e adultos com direitos viol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2) Realizar atendimento a crianças, adolescentes e adultos com direitos viol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3) Fazer acompanhamento a crianças, adolescentes e adultos com direitos viol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4) Requisitar serviços públicos ou fazer encaminhamentos para as áreas de saúde, educação, serviço social, trabalho e segurança, para crianças, adolescentes e adultos com direitos viol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5) Fazer acolhimento de crianças e adolescentes vítimas de abuso e exploração sexu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6) Realizar atendimento a crianças e adolescentes vítimas de abuso e exploração sexu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7) Fazer acompanhamento a crianças e adolescentes vítimas de abuso e exploração sexu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8) Requisitar serviços públicos ou fazer encaminhamentos para as áreas de saúde, educação, serviço social, trabalho e segurança, para crianças e adolescentes vítimas de abuso e exploração sexu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Repassar informações sobre ameaças ou violações de direitos ao Conselho Tutelar, ao Conselho Municipal dos Direitos da Criança e do Adolescente e a outras instâncias do poder público, de forma a contribuir para a qualificação das políticas públicas e dos programas de atendimen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31. Como esta Instituição avalia a sua eficiência no exercício das atribuições abaixo relacionadas? (</w:t>
      </w:r>
      <w:r>
        <w:rPr>
          <w:b/>
          <w:i/>
          <w:iCs/>
        </w:rPr>
        <w:t>Para cada item citado, assinale um X na alternativa que melhor expresse o sentimento dos integrantes da Instituição</w:t>
      </w:r>
      <w:r>
        <w:rPr/>
        <w:t>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  <w:gridCol w:w="14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tribuiçõ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Baixa Eficiê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édia Eficiê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lta Eficiência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1) Ações de prevenção as violações contra crianças e adolescentes(violência física e psicológica, trabalho infantil e negligênc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2) Ações de prevenção as DSTs / Substâncias Psicoati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3) Ações de prevenção as violações (abuso e exploração sexual) contra crianças e adolesce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4) Ações de intervenção e proteção as violações contra crianças e adolescentes(violência física e psicológica, trabalho infantil e negligênc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5) Ações de intervenção e proteção as DSTs / Substâncias Psicoati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6) Ações de intervenção e proteção as violações (abuso e exploração sexual) contra crianças e adolesce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/>
      </w:pPr>
      <w:r>
        <w:rPr>
          <w:b/>
          <w:sz w:val="32"/>
          <w:szCs w:val="32"/>
        </w:rPr>
        <w:t>Módulo 5 – Gestão da Inform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i/>
          <w:i/>
        </w:rPr>
      </w:pPr>
      <w:r>
        <w:rPr>
          <w:b/>
          <w:i/>
        </w:rPr>
        <w:t>O objetivo deste módulo é conhecer como os casos são registrados e quantificar o número de casos atendid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. Em relação ao processo de registro da informação neste Instituição, preencha a tabela abaixo de acordo com os seguintes procedimentos: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420"/>
        <w:gridCol w:w="3289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en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. Desde quando?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forma de registro dos casos é digi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3" w:hanging="12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s registros são feitos de forma padroniza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A Instituição utiliza os registros para planejar suas açõ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O arquivamento dos registros é feito de forma organizada, sendo fácil a localização dos mesm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A Instituição utiliza os registros para fazer estatístic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ta instituição realiza entrada de banco de dados nacional ou estadual como o SUAS (Sistema Único de Assistência Social)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ta instituição utiliza as informações registradas para planejar suas açõe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ódulo 6 – Interação da Comunidade com a Institu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i/>
          <w:i/>
        </w:rPr>
      </w:pPr>
      <w:r>
        <w:rPr>
          <w:b/>
          <w:i/>
        </w:rPr>
        <w:t xml:space="preserve">O principal objetivo deste módulo é conhecer a interação entre a Instituição e outras instituições ligadas à temática e a comunidade local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33. Na opinião desta Instituição, com qual freqüência a comunidade procura a Instituição para os seguintes casos:</w:t>
      </w:r>
    </w:p>
    <w:tbl>
      <w:tblPr>
        <w:tblW w:w="1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91"/>
        <w:gridCol w:w="1791"/>
        <w:gridCol w:w="1792"/>
        <w:gridCol w:w="179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demanda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üência com que a comunidade procura o Instituição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pr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s veze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rame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nc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Obter informações referentes à política de atenção à criança e adolescen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alizar denúncias de violação dos direitos da criança e adolescen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Realizar denúncias de abuso e exploração sexual contra crianças e adolescent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Obter atendimento para crianças e adolescentes ameaçados ou violados em seus direito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Obter atendimento para crianças e adolescentes vítimas de abuso e exploração sexu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</w:rPr>
        <w:t>34. Na opinião desta Instituição, qual o grau de informação que a população do município tem sobre os</w:t>
      </w:r>
      <w:r>
        <w:rPr/>
        <w:t xml:space="preserve"> </w:t>
      </w:r>
      <w:r>
        <w:rPr>
          <w:b/>
          <w:bCs/>
        </w:rPr>
        <w:t xml:space="preserve">elementos da política de atenção à criança e ao adolescente, abaixo indicados? </w:t>
      </w:r>
      <w:r>
        <w:rPr>
          <w:b/>
          <w:bCs/>
          <w:i/>
        </w:rPr>
        <w:t>(</w:t>
      </w:r>
      <w:r>
        <w:rPr>
          <w:b/>
          <w:i/>
          <w:iCs/>
        </w:rPr>
        <w:t>Para cada elemento, assinale um X na alternativa que melhor expresse a opinião da Instituição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776"/>
        <w:gridCol w:w="1776"/>
        <w:gridCol w:w="1776"/>
        <w:gridCol w:w="1777"/>
      </w:tblGrid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íticas de Atenção à Criança e ao Adolescente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ível de Informação da População do Município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nhu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ix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di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Direitos e deveres fundamentais da criança e adolescente – E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MD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Institu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Programa Sentinel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CRE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Programa Liberdade Assist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/>
      </w:pPr>
      <w:r>
        <w:rPr>
          <w:b/>
          <w:sz w:val="32"/>
          <w:szCs w:val="32"/>
        </w:rPr>
        <w:t>Módulo 7 – Relacionamento Inter-institu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Este módulo objetiva conhecer o nível de articulação entre esta Instituição e demais instituições ligadas à temátic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5. Indique se este Instituição conseguiu obter apoio nas áreas abaixo relacionadas, nas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  <w:bCs/>
        </w:rPr>
        <w:t>oportunidades em que requisitou tais serviços: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76"/>
        <w:gridCol w:w="1776"/>
        <w:gridCol w:w="1776"/>
        <w:gridCol w:w="1777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eastAsia="Times" w:cs="Times" w:ascii="Times" w:hAnsi="Time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iCs/>
                <w:sz w:val="22"/>
                <w:szCs w:val="22"/>
              </w:rPr>
              <w:t>Serviços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Freqüência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Semp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Às vez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Raram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Nunc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. Apoio Administrativ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. Jurídi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. Pedagógi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. Médi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. Psicológi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6. Psiquiátric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7. Assistência soci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8.Outro tipo de apoio. Qual?_____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sz w:val="22"/>
                <w:szCs w:val="22"/>
              </w:rPr>
            </w:pPr>
            <w:r>
              <w:rPr>
                <w:rFonts w:cs="Times" w:ascii="Times" w:hAnsi="Times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" w:ascii="Times" w:hAnsi="Times"/>
          <w:b/>
          <w:i/>
        </w:rPr>
        <w:t>36.</w:t>
      </w:r>
      <w:r>
        <w:rPr>
          <w:b/>
          <w:bCs/>
          <w:i/>
        </w:rPr>
        <w:t xml:space="preserve"> Indique com que freqüência esta Instituição tem utilizado as Resoluções das Instituições abaixo relacionados para orientar suas</w:t>
      </w:r>
      <w:r>
        <w:rPr>
          <w:b/>
          <w:i/>
        </w:rPr>
        <w:t xml:space="preserve"> </w:t>
      </w:r>
      <w:r>
        <w:rPr>
          <w:b/>
          <w:bCs/>
          <w:i/>
        </w:rPr>
        <w:t>ações (</w:t>
      </w:r>
      <w:r>
        <w:rPr>
          <w:b/>
          <w:i/>
          <w:iCs/>
        </w:rPr>
        <w:t>Para cada alternativa, assinale um X na coluna que melhor expresse a situação deste Instituição</w:t>
      </w:r>
      <w:r>
        <w:rPr>
          <w:b/>
          <w:i/>
        </w:rPr>
        <w:t>).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76"/>
        <w:gridCol w:w="1776"/>
        <w:gridCol w:w="1776"/>
        <w:gridCol w:w="1777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stituiçãos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Freqüência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Semp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Às vez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Rarame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sz w:val="22"/>
                <w:szCs w:val="22"/>
              </w:rPr>
              <w:t>Nunc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CONANDA </w:t>
            </w:r>
            <w:r>
              <w:rPr>
                <w:i/>
                <w:sz w:val="22"/>
                <w:szCs w:val="22"/>
              </w:rPr>
              <w:t>(Conselho Nacional dos Direitos da Criança e do Adolescent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CEDCA </w:t>
            </w:r>
            <w:r>
              <w:rPr>
                <w:i/>
                <w:sz w:val="22"/>
                <w:szCs w:val="22"/>
              </w:rPr>
              <w:t>(Conselho Estadual dos Direitos da Criança e do Adolescent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CMDCA </w:t>
            </w:r>
            <w:r>
              <w:rPr>
                <w:i/>
                <w:sz w:val="22"/>
                <w:szCs w:val="22"/>
              </w:rPr>
              <w:t>(Conselho Municipal dos Direitos da Criança e do Adolescente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7. Especifique como se dá o relacionamento com os públicos de interesse da Instituição. </w:t>
      </w:r>
      <w:r>
        <w:rPr>
          <w:b/>
          <w:i/>
        </w:rPr>
        <w:t>(Caso necessário, pode marcar MAIS de 1 opção para cada público de interesse)</w:t>
      </w:r>
    </w:p>
    <w:tbl>
      <w:tblPr>
        <w:tblW w:w="11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904"/>
        <w:gridCol w:w="1940"/>
        <w:gridCol w:w="1802"/>
        <w:gridCol w:w="1479"/>
      </w:tblGrid>
      <w:tr>
        <w:trPr/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úblico de interesse do Instituição</w:t>
            </w:r>
          </w:p>
        </w:tc>
        <w:tc>
          <w:tcPr>
            <w:tcW w:w="7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s de relacionamento</w:t>
            </w:r>
          </w:p>
        </w:tc>
      </w:tr>
      <w:tr>
        <w:trPr/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ão há relacionament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cando informações, via papel (ofícios, memorandos..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aminhando os caso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/>
                <w:b/>
              </w:rPr>
            </w:pPr>
            <w:r>
              <w:rPr>
                <w:b/>
              </w:rPr>
              <w:t>Realizando ações conjuntas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onselho Tutelar do municípi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Conselho Tutelar de municípios vizinh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Executivo Municip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oder Judiciári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Legislativo Municip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Ministério Públic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Polícia Milita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Polícia Civ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Polícia Rodoviária Feder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Polícia Rodoviária Estadu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CMCD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CED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CONAND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Entidades de atendimento de Assistência Soci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Entidades de atendimento de Saúd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Entidades de atendimento de Educaçã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Entidades de atendimento religios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Entidades de atendimento de Esporte, Lazer e Cultu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Outras entidades da sociedade civ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Empresas privad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Associações industriais e comerciai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tr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/>
      </w:pPr>
      <w:r>
        <w:rPr>
          <w:b/>
          <w:sz w:val="32"/>
          <w:szCs w:val="32"/>
        </w:rPr>
        <w:t>Módulo 8 – Atend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i/>
          <w:i/>
        </w:rPr>
      </w:pPr>
      <w:r>
        <w:rPr>
          <w:b/>
          <w:i/>
        </w:rPr>
        <w:t>Este módulo tem como objetivo captar informações sobre os procedimentos adotados por este Instituição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8. A Instituição mantém um cadastro atualizado da rede de atendimento de seu município?</w:t>
      </w:r>
    </w:p>
    <w:p>
      <w:pPr>
        <w:pStyle w:val="Normal"/>
        <w:rPr/>
      </w:pPr>
      <w:r>
        <w:rPr/>
        <w:t>1.[   ] Sim</w:t>
      </w:r>
    </w:p>
    <w:p>
      <w:pPr>
        <w:pStyle w:val="Normal"/>
        <w:rPr/>
      </w:pPr>
      <w:r>
        <w:rPr/>
        <w:t>2.[   ] Nã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39. Considerando o conjunto de entidades da sociedade civil e entidades públicas do município, indique se os tipos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atendimento abaixo indicados existem ou não no município e se a quantidade e qualidade de cada tipo d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atendimento são adequadas. (</w:t>
      </w:r>
      <w:r>
        <w:rPr>
          <w:b/>
          <w:i/>
          <w:iCs/>
        </w:rPr>
        <w:t>Para cada tipo de atendimento, assinale um X na coluna que melhor corresponder à situação do município)</w:t>
      </w:r>
      <w:r>
        <w:rPr>
          <w:i/>
          <w:iCs/>
        </w:rPr>
        <w:t>.</w:t>
      </w:r>
    </w:p>
    <w:tbl>
      <w:tblPr>
        <w:tblW w:w="11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3025"/>
        <w:gridCol w:w="1644"/>
        <w:gridCol w:w="11"/>
        <w:gridCol w:w="1969"/>
      </w:tblGrid>
      <w:tr>
        <w:trPr>
          <w:trHeight w:val="546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s de Atendiment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 Exist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iste</w:t>
            </w:r>
          </w:p>
        </w:tc>
      </w:tr>
      <w:tr>
        <w:trPr>
          <w:trHeight w:val="854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rientação e apoio sócio-familiar </w:t>
            </w:r>
            <w:r>
              <w:rPr>
                <w:i/>
                <w:iCs/>
                <w:sz w:val="22"/>
                <w:szCs w:val="22"/>
              </w:rPr>
              <w:t>(Ações direcionadas às famílias,com o objetivo de ajudá-las a proteger e cuidar de suas crianças e adolescente se/ou a se estruturarem para enfrentar dificuldades ou situações de risco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609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1591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as profissionalizantes de preparação 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adolescentes para o mercado de trabalho </w:t>
            </w:r>
            <w:r>
              <w:rPr>
                <w:i/>
                <w:iCs/>
                <w:sz w:val="22"/>
                <w:szCs w:val="22"/>
              </w:rPr>
              <w:t>(Ações destinadas 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dolescentes acima de 14 anos, que propiciam o desenvolvimento de habilidades profissionais e/ou capacitação para o exercício de atividades remuneradas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stimulando, ao mesmo tempo, o desenvolvimento pessoal e social dos adolescent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 buscando orientar as famílias nesta área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903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963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ate ao abuso e exploração sexual </w:t>
            </w:r>
            <w:r>
              <w:rPr>
                <w:i/>
                <w:iCs/>
                <w:sz w:val="22"/>
                <w:szCs w:val="22"/>
              </w:rPr>
              <w:t>(Programas ou açõ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specificamente voltados ao acolhimento e orientação de crianças e adolescentes q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freram abuso ou exploração sexual, em ambiente familiar ou por outros agentes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963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762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amas de apoio na área de drogas e álcool </w:t>
            </w:r>
            <w:r>
              <w:rPr>
                <w:i/>
                <w:iCs/>
                <w:sz w:val="22"/>
                <w:szCs w:val="22"/>
              </w:rPr>
              <w:t>(Açõ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oltadas ao auxílio, orientação e tratamento de crianças e adolescent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dependentes de drogas ou álcool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503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871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oio a pessoas com deficiência </w:t>
            </w:r>
            <w:r>
              <w:rPr>
                <w:i/>
                <w:iCs/>
                <w:sz w:val="22"/>
                <w:szCs w:val="22"/>
              </w:rPr>
              <w:t>(Programas ou ações voltad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o atendimento de crianças e adolescentes que apresentam deficiências físicas,sensoriais e/ou mentais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544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620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locação familiar </w:t>
            </w:r>
            <w:r>
              <w:rPr>
                <w:i/>
                <w:iCs/>
                <w:sz w:val="22"/>
                <w:szCs w:val="22"/>
              </w:rPr>
              <w:t>(Ações voltadas à integração de crianças 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dolescentes em sua família natural ou em família substituta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434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503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otagonismo Juvenil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Programa que incentiva a participação de jovens como agentes comunitários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Qual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  <w:tr>
        <w:trPr>
          <w:trHeight w:val="502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[  ] Não é necessá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Quantidade Adequ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[  ] Si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[  ] Nã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9 – Dificuldades e necessidades de aprimoramento dos trabalhos da Institu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/>
      </w:pPr>
      <w:r>
        <w:rPr>
          <w:b/>
          <w:i/>
          <w:sz w:val="22"/>
          <w:szCs w:val="22"/>
        </w:rPr>
        <w:t>Último módulo deste questionário, tem como objetivo captar informações sobre as dificuldades encontradas por este Instituição e necessidades de aprimoramento de sua atuaçã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0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Considerando as dificuldades apontadas no quadro a seguir, indique se elas são sentidas por esta Instituição no dia-a-dia de seu trabalho, e em que intensidade. (</w:t>
      </w:r>
      <w:r>
        <w:rPr>
          <w:i/>
          <w:iCs/>
          <w:sz w:val="22"/>
          <w:szCs w:val="22"/>
        </w:rPr>
        <w:t>Para cada dificuldade citada, assinale um X na alternativa que melhor expresse o sentimento do Instituição).</w:t>
      </w:r>
    </w:p>
    <w:tbl>
      <w:tblPr>
        <w:tblW w:w="1153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91"/>
        <w:gridCol w:w="1449"/>
        <w:gridCol w:w="1260"/>
        <w:gridCol w:w="145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ficuldad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, em alto gra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, em médio g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, em baixo gra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 há dificuldad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Dificuldade de relacionamento com o Conselho Tutela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Dificuldade de relacionamento com o Poder Executiv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1. Dificuldade de relacionamento com o Poder Judiciári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 Dificuldade para registrar as atividades da Instituição, de forma a preservar a memória dos atendimentos e encaminhamentos realizados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 Baixo apoio da comunidade nas atividades da instituiçã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 Falta de entidades para atender a famíli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 O excesso de demandas tem dificultado o atendimento adequado por parte da Instituiçã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O excesso de demanda tem dificultado a participação da Instituição em outras atividades que não o atendimen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A Infra-estrutura é inadequa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41- Indique em que medida cada fator abaixo relacionado poderia contribuir para o aprimoramento da </w:t>
      </w:r>
      <w:r>
        <w:rPr>
          <w:b/>
          <w:i/>
          <w:iCs/>
          <w:sz w:val="22"/>
          <w:szCs w:val="22"/>
        </w:rPr>
        <w:t>Instituição.</w:t>
      </w:r>
      <w:r>
        <w:rPr>
          <w:i/>
          <w:iCs/>
          <w:sz w:val="22"/>
          <w:szCs w:val="22"/>
        </w:rPr>
        <w:t xml:space="preserve"> (</w:t>
      </w:r>
      <w:r>
        <w:rPr/>
        <w:t>Para cada fator, assinale um X na coluna que melhor expresse seu grau de importância)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18"/>
        <w:gridCol w:w="1541"/>
        <w:gridCol w:w="1748"/>
        <w:gridCol w:w="1373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tores de Aprimorament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u de importância para o aprimoramento dos trabalhos do Instituição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quen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d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d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apacitação dos profissionais para aprimorar sua compreensão, interpretação das orientações e princípios do EC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elacionamento mais estreito com o Poder Judiciár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Relacionamento mais estreito com o Conselho Tutela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Relacionamento mais estreito com os órgãos do executivo nas áreas da educação, saúde, assistência, habitação, trabalho et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Relacionamento mais estreito da Instituição com os órgãos 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urança (polícia militar e civil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Melhoria das instalações físicas da Instituiçã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Melhoria dos equipamentos e da infra-estrutura da Instituiçã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2. Além dos fatores indicados na questão anterior, indique até três outras ações, apoios ou medidas de qualquer</w:t>
      </w:r>
      <w:r>
        <w:rPr/>
        <w:t xml:space="preserve"> </w:t>
      </w:r>
      <w:r>
        <w:rPr>
          <w:b/>
          <w:bCs/>
        </w:rPr>
        <w:t>natureza, que, na opinião desta Instituição, seriam importantes para fortalecer sua ação no município em geral e, em especial, em relação à violência contra a criança e o adolesc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tor 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tor 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tor 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gradecemos a colaboração deste Conselho no preenchimento deste questionári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800" w:gutter="0" w:header="706" w:top="1411" w:footer="706" w:bottom="141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370" w:leader="none"/>
      </w:tabs>
      <w:rPr/>
    </w:pPr>
    <w:r>
      <w:rPr/>
      <w:t xml:space="preserve">  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868" w:leader="none"/>
        <w:tab w:val="left" w:pos="5810" w:leader="none"/>
      </w:tabs>
      <w:jc w:val="right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371600</wp:posOffset>
          </wp:positionH>
          <wp:positionV relativeFrom="paragraph">
            <wp:posOffset>-9525</wp:posOffset>
          </wp:positionV>
          <wp:extent cx="79057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514600</wp:posOffset>
          </wp:positionH>
          <wp:positionV relativeFrom="paragraph">
            <wp:posOffset>104775</wp:posOffset>
          </wp:positionV>
          <wp:extent cx="1216660" cy="401320"/>
          <wp:effectExtent l="0" t="0" r="0" b="0"/>
          <wp:wrapNone/>
          <wp:docPr id="2" name="Crisp12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risp12b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88" r="-3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40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09:00Z</dcterms:created>
  <dc:creator>klarissa</dc:creator>
  <dc:description/>
  <dc:language>en-US</dc:language>
  <cp:lastModifiedBy>frederico</cp:lastModifiedBy>
  <cp:lastPrinted>2007-02-28T17:02:00Z</cp:lastPrinted>
  <dcterms:modified xsi:type="dcterms:W3CDTF">2008-10-07T12:09:00Z</dcterms:modified>
  <cp:revision>2</cp:revision>
  <dc:subject/>
  <dc:title>MINISTÉRIO DA EDUCAÇÃO </dc:title>
</cp:coreProperties>
</file>